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5895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85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greimean bìdh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595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  <w:lang w:eastAsia="en-US"/>
                              </w:rPr>
                              <w:t>Ceapairean Dath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85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  <w:lang w:eastAsia="en-US"/>
                        </w:rPr>
                        <w:t>Ceapairean Datht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 xml:space="preserve">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44234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92"/>
                    <wp:lineTo x="1383" y="268"/>
                    <wp:lineTo x="962" y="444"/>
                    <wp:lineTo x="613" y="696"/>
                    <wp:lineTo x="371" y="1000"/>
                    <wp:lineTo x="128" y="1305"/>
                    <wp:lineTo x="0" y="1650"/>
                    <wp:lineTo x="0" y="2001"/>
                    <wp:lineTo x="0" y="19600"/>
                    <wp:lineTo x="0" y="19602"/>
                    <wp:lineTo x="0" y="19953"/>
                    <wp:lineTo x="128" y="20298"/>
                    <wp:lineTo x="371" y="20603"/>
                    <wp:lineTo x="613" y="20907"/>
                    <wp:lineTo x="962" y="21159"/>
                    <wp:lineTo x="1383" y="21335"/>
                    <wp:lineTo x="1803" y="21511"/>
                    <wp:lineTo x="2280" y="21603"/>
                    <wp:lineTo x="2766" y="21603"/>
                    <wp:lineTo x="18836" y="21600"/>
                    <wp:lineTo x="18839" y="21603"/>
                    <wp:lineTo x="19324" y="21603"/>
                    <wp:lineTo x="19801" y="21511"/>
                    <wp:lineTo x="20222" y="21335"/>
                    <wp:lineTo x="20642" y="21159"/>
                    <wp:lineTo x="20991" y="20907"/>
                    <wp:lineTo x="21234" y="20603"/>
                    <wp:lineTo x="21477" y="20298"/>
                    <wp:lineTo x="21604" y="19953"/>
                    <wp:lineTo x="21604" y="19602"/>
                    <wp:lineTo x="21604" y="2000"/>
                    <wp:lineTo x="21604" y="2001"/>
                    <wp:lineTo x="21604" y="2001"/>
                    <wp:lineTo x="21604" y="1650"/>
                    <wp:lineTo x="21477" y="1305"/>
                    <wp:lineTo x="21234" y="1000"/>
                    <wp:lineTo x="20991" y="696"/>
                    <wp:lineTo x="20642" y="444"/>
                    <wp:lineTo x="20222" y="268"/>
                    <wp:lineTo x="19801" y="92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42332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507760"/>
                            <a:gd name="textAreaBottom" fmla="*/ 2439720 h 2507760"/>
                          </a:gdLst>
                          <a:ahLst/>
                          <a:rect l="textAreaLeft" t="textAreaTop" r="textAreaRight" b="textAreaBottom"/>
                          <a:pathLst>
                            <a:path w="21600" h="29853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7088"/>
                              </a:lnTo>
                              <a:arcTo wR="2765" hR="2765" stAng="10800000" swAng="-5400000"/>
                              <a:lnTo>
                                <a:pt x="18835" y="29853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348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535940</wp:posOffset>
                </wp:positionV>
                <wp:extent cx="3200400" cy="445770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92"/>
                    <wp:lineTo x="1383" y="266"/>
                    <wp:lineTo x="962" y="440"/>
                    <wp:lineTo x="613" y="691"/>
                    <wp:lineTo x="371" y="993"/>
                    <wp:lineTo x="128" y="1295"/>
                    <wp:lineTo x="0" y="1637"/>
                    <wp:lineTo x="0" y="1986"/>
                    <wp:lineTo x="0" y="19615"/>
                    <wp:lineTo x="0" y="19618"/>
                    <wp:lineTo x="0" y="19966"/>
                    <wp:lineTo x="128" y="20308"/>
                    <wp:lineTo x="371" y="20610"/>
                    <wp:lineTo x="613" y="20912"/>
                    <wp:lineTo x="962" y="21163"/>
                    <wp:lineTo x="1383" y="21337"/>
                    <wp:lineTo x="1803" y="21511"/>
                    <wp:lineTo x="2280" y="21603"/>
                    <wp:lineTo x="2766" y="21603"/>
                    <wp:lineTo x="18836" y="21600"/>
                    <wp:lineTo x="18839" y="21603"/>
                    <wp:lineTo x="19324" y="21603"/>
                    <wp:lineTo x="19801" y="21511"/>
                    <wp:lineTo x="20222" y="21337"/>
                    <wp:lineTo x="20642" y="21163"/>
                    <wp:lineTo x="20991" y="20912"/>
                    <wp:lineTo x="21234" y="20610"/>
                    <wp:lineTo x="21477" y="20308"/>
                    <wp:lineTo x="21604" y="19966"/>
                    <wp:lineTo x="21604" y="19618"/>
                    <wp:lineTo x="21604" y="1985"/>
                    <wp:lineTo x="21604" y="1986"/>
                    <wp:lineTo x="21604" y="1986"/>
                    <wp:lineTo x="21604" y="1637"/>
                    <wp:lineTo x="21477" y="1295"/>
                    <wp:lineTo x="21234" y="993"/>
                    <wp:lineTo x="20991" y="691"/>
                    <wp:lineTo x="20642" y="440"/>
                    <wp:lineTo x="20222" y="266"/>
                    <wp:lineTo x="19801" y="92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45788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527200"/>
                            <a:gd name="textAreaBottom" fmla="*/ 2459160 h 2527200"/>
                          </a:gdLst>
                          <a:ahLst/>
                          <a:rect l="textAreaLeft" t="textAreaTop" r="textAreaRight" b="textAreaBottom"/>
                          <a:pathLst>
                            <a:path w="21600" h="30084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7319"/>
                              </a:lnTo>
                              <a:arcTo wR="2765" hR="2765" stAng="10800000" swAng="-5400000"/>
                              <a:lnTo>
                                <a:pt x="18835" y="30084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2.2pt;width:251.95pt;height:350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35090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50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6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5895</wp:posOffset>
                </wp:positionH>
                <wp:positionV relativeFrom="paragraph">
                  <wp:posOffset>-114300</wp:posOffset>
                </wp:positionV>
                <wp:extent cx="2743200" cy="6858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pt;mso-position-vertical-relative:text;margin-left:-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373761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73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 shlis aran slàn-ghrà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ìm a chuireas tu air aon shlis ara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(faodar 30g a roinn eadar ceathrar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-2 spàin bheag de chàise bo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*pìos beag curra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 shlis tomà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duilleag leiteas uai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 xml:space="preserve">*Faodar biadh sam bith eile a chleachdad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fhad ’s a bhios dearg, orains agus uaine aga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94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2 shlis aran slàn-ghrà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ìm a chuireas tu air aon shlis ara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(faodar 30g a roinn eadar ceathrar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1-2 spàin bheag de chàise bo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*pìos beag curra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1 shlis tomàt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duilleag leiteas uain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 xml:space="preserve">*Faodar biadh sam bith eile a chleachdad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fhad ’s a bhios dearg, orains agus uaine agad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88"/>
        <w:jc w:val="center"/>
        <w:textAlignment w:val="center"/>
        <w:rPr>
          <w:rFonts w:ascii="Arial" w:hAnsi="Arial" w:cs="Arial"/>
          <w:b/>
          <w:b/>
          <w:bCs/>
          <w:color w:val="000000"/>
          <w:sz w:val="40"/>
          <w:szCs w:val="40"/>
          <w:lang w:eastAsia="en-US"/>
        </w:rPr>
      </w:pPr>
      <w:r>
        <w:rPr>
          <w:rFonts w:cs="Arial" w:ascii="Arial" w:hAnsi="Arial"/>
          <w:b/>
          <w:bCs/>
          <w:color w:val="000000"/>
          <w:sz w:val="40"/>
          <w:szCs w:val="40"/>
          <w:lang w:eastAsia="en-US"/>
        </w:rPr>
      </w:r>
    </w:p>
    <w:p>
      <w:pPr>
        <w:pStyle w:val="Normal"/>
        <w:widowControl w:val="false"/>
        <w:autoSpaceDE w:val="false"/>
        <w:spacing w:lineRule="auto" w:line="288"/>
        <w:jc w:val="center"/>
        <w:textAlignment w:val="center"/>
        <w:rPr/>
      </w:pPr>
      <w:r>
        <w:rPr>
          <w:rFonts w:cs="Arial" w:ascii="Arial" w:hAnsi="Arial"/>
          <w:b/>
          <w:bCs/>
          <w:color w:val="000000"/>
          <w:lang w:eastAsia="en-US"/>
        </w:rPr>
        <w:t xml:space="preserve">TEÒTHACHD NA H-ÀMHAINN </w:t>
        <w:tab/>
        <w:t>200</w:t>
      </w:r>
      <w:r>
        <w:rPr>
          <w:rFonts w:cs="Arial" w:ascii="Arial" w:hAnsi="Arial"/>
          <w:b/>
          <w:bCs/>
          <w:color w:val="000000"/>
          <w:vertAlign w:val="superscript"/>
          <w:lang w:eastAsia="en-US"/>
        </w:rPr>
        <w:t>0</w:t>
      </w:r>
      <w:r>
        <w:rPr>
          <w:rFonts w:cs="Arial" w:ascii="Arial" w:hAnsi="Arial"/>
          <w:b/>
          <w:bCs/>
          <w:color w:val="000000"/>
          <w:lang w:eastAsia="en-US"/>
        </w:rPr>
        <w:t>C</w:t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  <w:lang w:eastAsia="en-US"/>
        </w:rPr>
      </w:pPr>
      <w:r>
        <w:rPr>
          <w:rFonts w:cs="Arial" w:ascii="Arial" w:hAnsi="Arial"/>
          <w:b/>
          <w:bCs/>
          <w:color w:val="660066"/>
          <w:sz w:val="40"/>
          <w:szCs w:val="40"/>
          <w:lang w:eastAsia="en-US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b/>
          <w:bCs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  <w:lang w:eastAsia="en-US"/>
        </w:rPr>
        <w:t>1</w:t>
      </w:r>
      <w:r>
        <w:rPr>
          <w:rFonts w:cs="Arial" w:ascii="Arial" w:hAnsi="Arial"/>
          <w:sz w:val="27"/>
          <w:szCs w:val="27"/>
          <w:lang w:eastAsia="en-US"/>
        </w:rPr>
        <w:t>.</w:t>
      </w:r>
      <w:r>
        <w:rPr>
          <w:rFonts w:cs="Arial" w:ascii="Arial" w:hAnsi="Arial"/>
          <w:b/>
          <w:bCs/>
          <w:sz w:val="27"/>
          <w:szCs w:val="27"/>
          <w:lang w:eastAsia="en-US"/>
        </w:rPr>
        <w:tab/>
        <w:tab/>
      </w:r>
      <w:r>
        <w:rPr>
          <w:rFonts w:cs="Arial" w:ascii="Arial" w:hAnsi="Arial"/>
          <w:sz w:val="27"/>
          <w:szCs w:val="27"/>
          <w:lang w:eastAsia="en-US"/>
        </w:rPr>
        <w:t>Le sgian le lann cruinn, cuir ìm air aon shlis arai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2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 xml:space="preserve">Faigh inneal cuairsgein agus dèan tuill san aran leis an ìm air.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ab/>
        <w:t xml:space="preserve">(Coimhead dè cho mòr ’s a tha an t-inneal-cuairsgein agus bi cinnteach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ab/>
        <w:t>gum faigh thu 9 tuill a dhèanamh san aran)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3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>Cuir càise bog air an t-slis arain eil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4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>Geàrr slis tomàto le sgian fhiaclach agus an uair sin geàrr an t-slis na dà let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5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>Bleith pìos beag currai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6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 xml:space="preserve"> </w:t>
        <w:tab/>
        <w:tab/>
        <w:t>Cuir na stuthan lìonaidh gu faiceallach air uachdar a’ chàise bhuig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7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 xml:space="preserve"> </w:t>
        <w:tab/>
        <w:tab/>
        <w:t xml:space="preserve">Cuir a-nis an t-slis le na tuill air uachdar nan stuthan lìonaidh le taobh an ime ri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ab/>
        <w:t>taobh nan stuthan lìonai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8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ab/>
        <w:t xml:space="preserve">Cuir an ceapaire air bòrd-gearraidh agus geàrr e na thrì pìosan le sgian arain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ab/>
        <w:t>ach am bi na dathan dearg, orains agus uaine aga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9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ab/>
        <w:t>Cuir gu grinn air truinnsear ia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  <w:t>Tha na ceapairean seo math airson partai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  <w:t>Cuach</w:t>
        <w:tab/>
        <w:tab/>
        <w:tab/>
        <w:tab/>
        <w:tab/>
        <w:t>goblet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  <w:t>Cuairsgean</w:t>
        <w:tab/>
        <w:tab/>
        <w:tab/>
        <w:tab/>
        <w:tab/>
        <w:t>core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  <w:t>Cuimean (Lus MhicCuimein)</w:t>
        <w:tab/>
        <w:tab/>
        <w:t>cumin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>Inneal-cuairsgein</w:t>
        <w:tab/>
        <w:tab/>
        <w:tab/>
        <w:tab/>
        <w:t>corer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  <w:t xml:space="preserve">Measgachadh-bhlasan </w:t>
        <w:tab/>
        <w:tab/>
        <w:tab/>
        <w:t>seasoning mix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  <w:t>Sgian fhiaclach</w:t>
        <w:tab/>
        <w:tab/>
        <w:tab/>
        <w:tab/>
        <w:t>serrated knife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  <w:t>Spàin-shìolaidh</w:t>
        <w:tab/>
        <w:tab/>
        <w:tab/>
        <w:tab/>
        <w:t>slotted spoon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0:00:00Z</dcterms:created>
  <dc:creator>Steve Taylor</dc:creator>
  <dc:description/>
  <cp:keywords/>
  <dc:language>en-US</dc:language>
  <cp:lastModifiedBy>Steve Taylor</cp:lastModifiedBy>
  <dcterms:modified xsi:type="dcterms:W3CDTF">2011-07-13T10:00:00Z</dcterms:modified>
  <cp:revision>2</cp:revision>
  <dc:subject/>
  <dc:title/>
</cp:coreProperties>
</file>